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bjectifs – Percevoir et produire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émoriser un certain nombre de pièces d’origines variées qui constituent progressivement son répertoire personnel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 la sensibilité musicale varie selon l’époque ou la situation géographique du créateur ou de l’auditeu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Question transversal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extes mis en musiqu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maine de la voix et du gest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versifier les modes d’émission vocal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maine des styles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istinguer, identifier, situer 2 styles de musiques chronologiquement éloigné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maine timbre et espac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chniques et modes de jeu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uccessif et simultané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lans sonores et fonctions musical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ocabulair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lé, chanté, sifflé, onomatopées, chant avec accompagnement, a cappella, théâtre musica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Œuvre de référenc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orbeau et le renard d’Offenbach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tripsody de C. Berberi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jet musica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lysse de Ridan : percussion vocales et corporelles et interprétation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réation informatique à l’aide du logiciel Audacity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Œuvres complémentair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orbeau et le renard versions Frères Jacques, Gounod, Lecocq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istoire des Art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parer 2 œuvres identiques d’époques différent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Ménines de Velasquez/ Picasso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Joconde Léonard de Vinci/Duchamp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bjectifs – Percevoir et produire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émoriser un certain nombre de pièces d’origines variées qui constituent progressivement son répertoire personnel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 la sensibilité musicale varie selon l’époque ou la situation géographique du créateur ou de l’auditeu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Question transversal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extes mis en musiqu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maine de la voix et du gest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versifier les modes d’émission vocal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maine des styles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istinguer, identifier, situer 2 styles de musiques chronologiquement éloigné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maine timbre et espac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chniques et modes de jeu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uccessif et simultané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lans sonores et fonctions musical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ocabulair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lé, chanté, sifflé, onomatopées, chant avec accompagnement, a cappella, théâtre musica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Œuvre de référenc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orbeau et le renard d’Offenbach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tripsody de C. Berberi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jet musica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lysse de Ridan : percussion vocales et corporelles et interprétation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réation informatique à l’aide du logiciel Audacity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Œuvres complémentair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orbeau et le renard versions Frères Jacques, Gounod, Lecocq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istoire des Art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parer 2 œuvres identiques d’époques différent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Ménines de Velasquez/ Picasso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Joconde Léonard de Vinci/Duchamp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mic Sans MS" w:cs="Comic Sans MS" w:ascii="Comic Sans MS" w:hAnsi="Comic Sans MS"/>
        <w:b/>
        <w:sz w:val="24"/>
        <w:szCs w:val="24"/>
      </w:rPr>
      <w:t xml:space="preserve">         </w:t>
    </w:r>
    <w:r>
      <w:rPr>
        <w:rFonts w:cs="Comic Sans MS" w:ascii="Comic Sans MS" w:hAnsi="Comic Sans MS"/>
        <w:b/>
        <w:sz w:val="24"/>
        <w:szCs w:val="24"/>
      </w:rPr>
      <w:t>Classe de 6</w:t>
    </w:r>
    <w:r>
      <w:rPr>
        <w:rFonts w:cs="Comic Sans MS" w:ascii="Comic Sans MS" w:hAnsi="Comic Sans MS"/>
        <w:b/>
        <w:sz w:val="24"/>
        <w:szCs w:val="24"/>
        <w:vertAlign w:val="superscript"/>
      </w:rPr>
      <w:t>ème</w:t>
    </w:r>
    <w:r>
      <w:rPr>
        <w:rFonts w:cs="Comic Sans MS" w:ascii="Comic Sans MS" w:hAnsi="Comic Sans MS"/>
        <w:b/>
        <w:sz w:val="24"/>
        <w:szCs w:val="24"/>
      </w:rPr>
      <w:t xml:space="preserve"> – Séquence n°2                                    Classe de 6</w:t>
    </w:r>
    <w:r>
      <w:rPr>
        <w:rFonts w:cs="Comic Sans MS" w:ascii="Comic Sans MS" w:hAnsi="Comic Sans MS"/>
        <w:b/>
        <w:sz w:val="24"/>
        <w:szCs w:val="24"/>
        <w:vertAlign w:val="superscript"/>
      </w:rPr>
      <w:t>ème</w:t>
    </w:r>
    <w:r>
      <w:rPr>
        <w:rFonts w:cs="Comic Sans MS" w:ascii="Comic Sans MS" w:hAnsi="Comic Sans MS"/>
        <w:b/>
        <w:sz w:val="24"/>
        <w:szCs w:val="24"/>
      </w:rPr>
      <w:t xml:space="preserve"> – Séquence n°2</w:t>
    </w:r>
  </w:p>
  <w:p>
    <w:pPr>
      <w:pStyle w:val="Header"/>
      <w:rPr>
        <w:rFonts w:ascii="Comic Sans MS" w:hAnsi="Comic Sans MS" w:cs="Comic Sans MS"/>
        <w:b/>
        <w:b/>
        <w:sz w:val="24"/>
        <w:szCs w:val="24"/>
      </w:rPr>
    </w:pPr>
    <w:r>
      <w:rPr>
        <w:rFonts w:eastAsia="Comic Sans MS" w:cs="Comic Sans MS" w:ascii="Comic Sans MS" w:hAnsi="Comic Sans MS"/>
        <w:b/>
        <w:sz w:val="24"/>
        <w:szCs w:val="24"/>
      </w:rPr>
      <w:t xml:space="preserve">          </w:t>
    </w:r>
    <w:r>
      <w:rPr>
        <w:rFonts w:cs="Comic Sans MS" w:ascii="Comic Sans MS" w:hAnsi="Comic Sans MS"/>
        <w:b/>
        <w:sz w:val="24"/>
        <w:szCs w:val="24"/>
      </w:rPr>
      <w:t>Musique et Arts du langage                                        Musique et Arts du lang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1">
    <w:name w:val=" Car1"/>
    <w:basedOn w:val="Policepardfaut"/>
    <w:qFormat/>
    <w:rPr/>
  </w:style>
  <w:style w:type="character" w:styleId="Car">
    <w:name w:val="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0:48:00Z</dcterms:created>
  <dc:creator>jpa</dc:creator>
  <dc:description/>
  <dc:language>en-US</dc:language>
  <cp:lastModifiedBy>402TECH</cp:lastModifiedBy>
  <dcterms:modified xsi:type="dcterms:W3CDTF">2010-06-11T06:47:00Z</dcterms:modified>
  <cp:revision>3</cp:revision>
  <dc:subject/>
  <dc:title/>
</cp:coreProperties>
</file>